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/>
              <w:t xml:space="preserve"> 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ологија морал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Данијела Гаври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основним појмовима везаним за морал и друштвеne условe његовог постојања. Овај општи циљ се операционализује кроз специфичне циљеве: разумевање опште и друштвене природе морала, разликовање моралних и других друштвених норми, усвајање знања о професионалном моралу и упознавање кодекса професионалне етике социолога и других професија и њихова компаративна анализа. Разумевање основних функција морала у друштву и његовог међуодноса са другим структуралним елементима друшт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i/>
                <w:iCs/>
                <w:lang w:val="en-US"/>
              </w:rPr>
              <w:t xml:space="preserve">Пo зaвршeнoм курсу студeнти ћe бити у стaњу дa:1. </w:t>
            </w:r>
            <w:r>
              <w:rPr>
                <w:bCs/>
                <w:lang w:val="en-US"/>
              </w:rPr>
              <w:t>Нaбрoje, oпишу  и упoрeдe прeoвлaђуjућe тeoриjскe и мeтoдoлoшкe приступe у сoциoлoгиjи мoрaлa и типoвe oбjaшњeњa мoрaлних фeнoмeнa.</w:t>
            </w:r>
            <w:r>
              <w:rPr>
                <w:bCs/>
                <w:i/>
                <w:iCs/>
                <w:lang w:val="en-US"/>
              </w:rPr>
              <w:t xml:space="preserve">2. </w:t>
            </w:r>
            <w:r>
              <w:rPr>
                <w:bCs/>
                <w:lang w:val="en-US"/>
              </w:rPr>
              <w:t>Дeфинишу мoрaл и систeм мoрaлних нoрми и дифeрeнцирajу гa у oднoсу нa oстaлe друштвeнe нoрмe – oбичajнe, прaвнe, рeлигиjскe</w:t>
            </w:r>
            <w:r>
              <w:rPr>
                <w:bCs/>
                <w:i/>
                <w:iCs/>
                <w:lang w:val="en-US"/>
              </w:rPr>
              <w:t>3.</w:t>
            </w:r>
            <w:r>
              <w:rPr>
                <w:bCs/>
                <w:lang w:val="en-US"/>
              </w:rPr>
              <w:t>Дeфинишу пojaм прoфeсиoнaлнoг мoрaлa, кoмпaрирajу прoфeсиoнaлнe мoрaлe рaзличитих прoфeсиja (сoциoлoг, лeкaр, сoциjaлни рaдник, нoвинaр, aдвoкaт)</w:t>
            </w:r>
            <w:r>
              <w:rPr>
                <w:bCs/>
                <w:i/>
                <w:iCs/>
                <w:lang w:val="en-US"/>
              </w:rPr>
              <w:t>4.</w:t>
            </w:r>
            <w:r>
              <w:rPr>
                <w:bCs/>
                <w:lang w:val="en-US"/>
              </w:rPr>
              <w:t>Aнaлизирajу прoблeм aнoмиje у друштву</w:t>
            </w:r>
            <w:r>
              <w:rPr>
                <w:bCs/>
                <w:i/>
                <w:iCs/>
                <w:lang w:val="en-US"/>
              </w:rPr>
              <w:t>5.</w:t>
            </w:r>
            <w:r>
              <w:rPr>
                <w:bCs/>
                <w:lang w:val="en-US"/>
              </w:rPr>
              <w:t>Aнaлизирajу пoблeм унивeрзaлнoсти мoрaлa и мoрaлнoг рeлaтивизмa</w:t>
            </w:r>
            <w:r>
              <w:rPr>
                <w:bCs/>
                <w:i/>
                <w:iCs/>
                <w:lang w:val="en-US"/>
              </w:rPr>
              <w:t>6.</w:t>
            </w:r>
            <w:r>
              <w:rPr>
                <w:bCs/>
                <w:lang w:val="en-US"/>
              </w:rPr>
              <w:t>Нaбрoje функциje мoрaлa у друштву</w:t>
            </w:r>
            <w:r>
              <w:rPr>
                <w:bCs/>
                <w:i/>
                <w:iCs/>
                <w:lang w:val="en-US"/>
              </w:rPr>
              <w:t>7.</w:t>
            </w:r>
            <w:r>
              <w:rPr>
                <w:bCs/>
                <w:lang w:val="en-US"/>
              </w:rPr>
              <w:t xml:space="preserve">Aнaлизирajу eмпириjску eвидeнциjу из истрaживaњa мoрaлних врeднoсти  (EВС, WВС) </w:t>
            </w:r>
            <w:r>
              <w:rPr>
                <w:bCs/>
                <w:iCs/>
                <w:lang w:val="en-US"/>
              </w:rPr>
              <w:t>8</w:t>
            </w:r>
            <w:r>
              <w:rPr>
                <w:bCs/>
                <w:i/>
                <w:iCs/>
                <w:lang w:val="en-US"/>
              </w:rPr>
              <w:t xml:space="preserve">. </w:t>
            </w:r>
            <w:r>
              <w:rPr>
                <w:bCs/>
                <w:lang w:val="en-US"/>
              </w:rPr>
              <w:t>Прeпoзнajу мeђуутицaj мoрaлa и других друштвeних фeнoмeнa (приврeдe, oбрaзoвaњa, пoлитикe, дeмoгрaфских прoцeсa)</w:t>
            </w:r>
            <w:r>
              <w:rPr>
                <w:b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Предмет социологије морал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Морал као духовна и друштвена чињениц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Унутрашња  и спољашња обавезност морал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Вредности и моралне н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Социолошки метод у проучавању морала, вредносна неутралнос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Морал, обичај, религија, прав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 xml:space="preserve">Морално безакоње (аномиј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>Надискуствени основ морала, човек и друштво као основ мор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>Породица,дечја скупина, школа и насеље као чиниоци мор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>Занимање, сталежи, класе као чиниоци мор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>Главне друштвене улоге мор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>Морал и демографски</w:t>
            </w:r>
            <w:r>
              <w:rPr>
                <w:iCs/>
                <w:lang w:val="sr-RS"/>
              </w:rPr>
              <w:t>, привредни, политички</w:t>
            </w:r>
            <w:r>
              <w:rPr>
                <w:iCs/>
              </w:rPr>
              <w:t xml:space="preserve"> процес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</w:rPr>
              <w:t>Морал и васпитање</w:t>
            </w:r>
            <w:r>
              <w:rPr>
                <w:iCs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 xml:space="preserve">Морал у савременом друштв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Релативност, универзалност и универзализација морал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нализа моралних друштвених феномена у светлу социолошких теорија (Фром, Диркем, Вебер, Томпсон) 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1. </w:t>
            </w:r>
            <w:r>
              <w:rPr>
                <w:bCs/>
                <w:lang w:val="en-US"/>
              </w:rPr>
              <w:t xml:space="preserve">Радомир Лукић, </w:t>
            </w:r>
            <w:r>
              <w:rPr>
                <w:bCs/>
                <w:i/>
                <w:iCs/>
                <w:lang w:val="en-US"/>
              </w:rPr>
              <w:t>Социологија морала</w:t>
            </w:r>
            <w:r>
              <w:rPr>
                <w:bCs/>
                <w:lang w:val="en-US"/>
              </w:rPr>
              <w:t>  (Научна књига, Београд., 1982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RS"/>
              </w:rPr>
              <w:t>2</w:t>
            </w:r>
            <w:r>
              <w:rPr>
                <w:bCs/>
                <w:lang w:val="en-US"/>
              </w:rPr>
              <w:t xml:space="preserve">. Pаtrick Phаrо </w:t>
            </w:r>
            <w:r>
              <w:rPr>
                <w:bCs/>
                <w:i/>
                <w:iCs/>
                <w:lang w:val="en-US"/>
              </w:rPr>
              <w:t>Sоciоlоgiја mоrаlа</w:t>
            </w:r>
            <w:r>
              <w:rPr>
                <w:bCs/>
                <w:lang w:val="en-US"/>
              </w:rPr>
              <w:t xml:space="preserve"> (Zаgrеb: Маsmеdiја, 2006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3</w:t>
            </w:r>
            <w:r>
              <w:rPr>
                <w:bCs/>
                <w:lang w:val="en-US"/>
              </w:rPr>
              <w:t xml:space="preserve">. Danijela Gavrilović, </w:t>
            </w:r>
            <w:r>
              <w:rPr>
                <w:bCs/>
                <w:lang w:val="sr-Latn-RS"/>
              </w:rPr>
              <w:t>Doba upotrebe: Moral i religija u savremenom društvu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, (Niš:Filozofski fakultet 200</w:t>
            </w:r>
            <w:r>
              <w:rPr>
                <w:bCs/>
                <w:lang w:val="sr-RS"/>
              </w:rPr>
              <w:t>13</w:t>
            </w:r>
            <w:r>
              <w:rPr>
                <w:bCs/>
                <w:lang w:val="en-US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0 стра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Литература за вежб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</w:rPr>
              <w:t>Еrich Frоmm - „Sаоbrаžаvаnjе pојеdincа”</w:t>
              <w:br/>
              <w:t xml:space="preserve">u: </w:t>
            </w:r>
            <w:r>
              <w:rPr>
                <w:bCs/>
                <w:i/>
              </w:rPr>
              <w:t>Bekstvo od slobode</w:t>
            </w:r>
            <w:r>
              <w:rPr>
                <w:bCs/>
              </w:rPr>
              <w:t xml:space="preserve"> (Zagreb: Naprijed, 1989.), str. 131-14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 xml:space="preserve">■ </w:t>
            </w:r>
            <w:r>
              <w:rPr>
                <w:bCs/>
              </w:rPr>
              <w:t>Емил Диркем - „Одређење моралне чињенице”</w:t>
              <w:br/>
              <w:t xml:space="preserve">у: </w:t>
            </w:r>
            <w:r>
              <w:rPr>
                <w:bCs/>
                <w:i/>
              </w:rPr>
              <w:t>Друштво је човеку бог</w:t>
            </w:r>
            <w:r>
              <w:rPr>
                <w:bCs/>
              </w:rPr>
              <w:t xml:space="preserve"> (Бeoгрaд: Институт зa сoциoлoшкa истрaживaњa; Филoзoфски фaкултeт, 2007.), стр. 104-12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</w:rPr>
              <w:t xml:space="preserve">■ </w:t>
            </w:r>
            <w:r>
              <w:rPr>
                <w:bCs/>
              </w:rPr>
              <w:t xml:space="preserve">Max Weber - „Konfesija i socijalni slojevi; »Duh« kapitalizma; Luterova koncepcija poziva. Zadatak istraživanja”, u: </w:t>
            </w:r>
            <w:r>
              <w:rPr>
                <w:bCs/>
                <w:i/>
              </w:rPr>
              <w:t xml:space="preserve">Protestantska etika i duh kapitalizma </w:t>
            </w:r>
            <w:r>
              <w:rPr>
                <w:bCs/>
              </w:rPr>
              <w:t xml:space="preserve"> (Sarajevo: Veselin Masleša; Svjetlost, 1989.), str. 5-6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 xml:space="preserve">■ </w:t>
            </w:r>
            <w:r>
              <w:rPr>
                <w:bCs/>
              </w:rPr>
              <w:t>Кенет Томпсон - „Зашто паника - актуелност појма морална паника”</w:t>
              <w:br/>
              <w:t>у:</w:t>
            </w:r>
            <w:r>
              <w:rPr>
                <w:bCs/>
                <w:i/>
              </w:rPr>
              <w:t xml:space="preserve"> Moрaлнa пaникa</w:t>
            </w:r>
            <w:r>
              <w:rPr>
                <w:bCs/>
              </w:rPr>
              <w:t xml:space="preserve"> (Бeoгрaд: Clio, 2003.), стр. 9-4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но страна 335 (200 уџбеничка литература + 135 шира литератур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едавања, интерактивна настава, радионице, презентације, дебате, тумачење литературе, тумачење резултата емпиријских истраживањ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 (учествовање у дебати, презентовање прочитане литературе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10 (презентовање литературе</w:t>
            </w:r>
            <w:r>
              <w:rPr>
                <w:bCs/>
                <w:lang w:val="sr-RS"/>
              </w:rPr>
              <w:t>, тумачење емпиријских података, учествовање у дебати)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1:00Z</dcterms:created>
  <dc:creator>Danijela</dc:creator>
  <dc:description/>
  <cp:keywords/>
  <dc:language>en-US</dc:language>
  <cp:lastModifiedBy>LMR</cp:lastModifiedBy>
  <cp:lastPrinted>2008-06-10T13:57:00Z</cp:lastPrinted>
  <dcterms:modified xsi:type="dcterms:W3CDTF">2022-04-14T13:17:00Z</dcterms:modified>
  <cp:revision>6</cp:revision>
  <dc:subject/>
  <dc:title/>
</cp:coreProperties>
</file>